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7243"/>
        <w:gridCol w:w="1231"/>
      </w:tblGrid>
      <w:tr>
        <w:trPr>
          <w:cantSplit w:val="true"/>
        </w:trPr>
        <w:tc>
          <w:tcPr>
            <w:tcW w:w="113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60452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3" w:type="dxa"/>
            <w:tcBorders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5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56"/>
              </w:rPr>
              <w:t>Městský úřad Strakonice</w:t>
            </w:r>
          </w:p>
        </w:tc>
        <w:tc>
          <w:tcPr>
            <w:tcW w:w="1231" w:type="dxa"/>
            <w:vMerge w:val="restart"/>
            <w:tcBorders/>
            <w:vAlign w:val="center"/>
          </w:tcPr>
          <w:p>
            <w:pPr>
              <w:pStyle w:val="Prost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702945" cy="702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/>
            <w:vAlign w:val="center"/>
          </w:tcPr>
          <w:p>
            <w:pPr>
              <w:pStyle w:val="Prosttext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Odbor informatiky a provozu</w:t>
            </w:r>
          </w:p>
        </w:tc>
        <w:tc>
          <w:tcPr>
            <w:tcW w:w="1231" w:type="dxa"/>
            <w:vMerge w:val="continue"/>
            <w:tcBorders/>
            <w:vAlign w:val="center"/>
          </w:tcPr>
          <w:p>
            <w:pPr>
              <w:pStyle w:val="Prost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</w:r>
          </w:p>
        </w:tc>
      </w:tr>
    </w:tbl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ční odb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 d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3780"/>
        <w:gridCol w:w="1754"/>
      </w:tblGrid>
      <w:tr>
        <w:trPr/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še značka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řizuje: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: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P/3/1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vihálková 383 700 221</w:t>
            </w:r>
          </w:p>
        </w:tc>
        <w:tc>
          <w:tcPr>
            <w:tcW w:w="175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4.10.2016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Žádost o rozpočtové opa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dáme o přesun finanční částky ve výši 62.007,- v rámci rozpočtu odboru informatiky a provozu – správní oddělení na zakoupení kopírovacího stroje pro odbor rozvoje. Částka 62.007,- zbyla na položce 6171 6123 – investice – dopravní prostředek po zakoupení Škody Super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položky 100 6171 6123 investice – dopravní prostředek</w:t>
        <w:tab/>
        <w:tab/>
        <w:tab/>
        <w:t>62.007,- Kč</w:t>
      </w:r>
    </w:p>
    <w:p>
      <w:pPr>
        <w:pStyle w:val="Normal"/>
        <w:jc w:val="both"/>
        <w:rPr/>
      </w:pPr>
      <w:r>
        <w:rPr/>
        <w:t>na položku 100 6171 6124 investice – kopírovací stroj</w:t>
        <w:tab/>
        <w:tab/>
        <w:t xml:space="preserve">            62.007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 stávajícího barevného kopírovacího stroje Bizhub C 252 formátu A3 jsou na konci životnosti zobrazovací jednotky všech 4 barev - oprava cca 30.000,- Kč bez DPH.</w:t>
      </w:r>
    </w:p>
    <w:p>
      <w:pPr>
        <w:pStyle w:val="TextBody"/>
        <w:rPr/>
      </w:pPr>
      <w:r>
        <w:rPr/>
        <w:t>Kopírovací stroj byl pořízen v květnu 2007 a je již silně opotřebovaný, opravy jsou nerentabilní.</w:t>
      </w:r>
    </w:p>
    <w:p>
      <w:pPr>
        <w:pStyle w:val="TextBody"/>
        <w:rPr/>
      </w:pPr>
      <w:r>
        <w:rPr/>
        <w:t>Vzhledem ke stavu a stáří stroje  - 9,5 roku - navrhuji tento stroj vyřadi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ěkujeme za kladné vyřízení žádo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. Rudolf Ulč</w:t>
      </w:r>
    </w:p>
    <w:p>
      <w:pPr>
        <w:pStyle w:val="TextBody"/>
        <w:rPr/>
      </w:pPr>
      <w:r>
        <w:rPr/>
        <w:t>vedoucí odboru informatiky a provoz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51" w:right="115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2880"/>
      <w:gridCol w:w="2016"/>
      <w:gridCol w:w="2436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88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1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3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41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88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16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3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2880"/>
      <w:gridCol w:w="2016"/>
      <w:gridCol w:w="2436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88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č.ú. </w:t>
          </w:r>
          <w:r>
            <w:rPr>
              <w:color w:val="000000"/>
              <w:sz w:val="16"/>
              <w:szCs w:val="20"/>
            </w:rPr>
            <w:t>1768038/0300</w:t>
          </w:r>
        </w:p>
      </w:tc>
      <w:tc>
        <w:tcPr>
          <w:tcW w:w="201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3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41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88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16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3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B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4:00Z</dcterms:created>
  <dc:creator>Švihálková M.</dc:creator>
  <dc:description/>
  <cp:keywords/>
  <dc:language>en-US</dc:language>
  <cp:lastModifiedBy>Eva Jankovcová</cp:lastModifiedBy>
  <cp:lastPrinted>2015-09-02T13:12:00Z</cp:lastPrinted>
  <dcterms:modified xsi:type="dcterms:W3CDTF">2016-10-26T09:34:00Z</dcterms:modified>
  <cp:revision>2</cp:revision>
  <dc:subject/>
  <dc:title> </dc:title>
</cp:coreProperties>
</file>